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44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525" w:hRule="atLeast"/>
        </w:trPr>
        <w:tc>
          <w:tcPr>
            <w:tcW w:w="1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новні показники економічного і соціального розвитку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</w:t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</w:t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</w:t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  <w:p>
            <w:pPr>
              <w:pStyle w:val="Normal"/>
              <w:jc w:val="center"/>
              <w:rPr/>
            </w:pPr>
            <w:r>
              <w:rPr/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р</w:t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. Івано-Франківсь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Тернопі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Рів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Луць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ельність наявного населення, тис.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ьомісячна заробітна плата, грн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із виплати зарплати, млн.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реєстрованих безробітних (на 1 квітня)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промислової продукції, млн.грн.</w:t>
            </w:r>
          </w:p>
          <w:p>
            <w:pPr>
              <w:pStyle w:val="Normal"/>
              <w:rPr/>
            </w:pPr>
            <w:r>
              <w:rPr/>
              <w:t>- у розрахунку на одну особу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будівельних робіт, млн.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 в експлуатацію житла, тис.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ий товарооборот, млн.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рт товарів, млн..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порт товарів, млн..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зовнішньої торгівлі, млн..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іноземні інвестиції з початку інвестування, млн.дол.США</w:t>
            </w:r>
          </w:p>
          <w:p>
            <w:pPr>
              <w:pStyle w:val="Normal"/>
              <w:rPr/>
            </w:pPr>
            <w:r>
              <w:rPr/>
              <w:t>- у розрахунку на одну особу, дол.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</w:t>
            </w:r>
          </w:p>
          <w:p>
            <w:pPr>
              <w:pStyle w:val="Normal"/>
              <w:jc w:val="center"/>
              <w:rPr/>
            </w:pPr>
            <w:r>
              <w:rPr/>
              <w:t>8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ги населення за ЖК послуги, млн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плати населенням ЖК послу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98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9:00Z</dcterms:created>
  <dc:creator>Andrianova</dc:creator>
  <dc:description/>
  <cp:keywords/>
  <dc:language>en-US</dc:language>
  <cp:lastModifiedBy>Andrianova</cp:lastModifiedBy>
  <dcterms:modified xsi:type="dcterms:W3CDTF">2013-05-18T10:15:00Z</dcterms:modified>
  <cp:revision>4</cp:revision>
  <dc:subject/>
  <dc:title>Основні показники економічного і соціального розвитку</dc:title>
</cp:coreProperties>
</file>